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drowia Publicznego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537"/>
        <w:gridCol w:w="342"/>
        <w:gridCol w:w="236"/>
        <w:gridCol w:w="303"/>
        <w:gridCol w:w="832"/>
        <w:gridCol w:w="554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chowanie fizy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Zajęcia z zakresu nauk podstawowych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ie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praktyczn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, test sprawności ogólnej i ukierunkowa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ci ruchowe na poziomie umożliwiającym prace w zawodzie ratownika medycznego z uwzględnieniem specjalistycznych technik ratowniczych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ejmuje działania zespołowe ponosząc odpowiedzialność za wspólnie realizowane zadania pełniąc w zespole różne role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zadania w sposób zapewniający bezpieczeństwo własne i otoczenia w tym przestrzega zasad BHP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a o stan własnego zdrowia oraz sprawność ruchową niezbędną do wykonywania zawodu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sporty hal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rozciągające. Gry i zabawy ruch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tenisowej. Gry małe 3x3 w siat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siat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szykarskiej. Gra właściwa w koszy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koszy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w badminto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1x1 i 2x2 w badminto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koordynacyjne. Gry i zabawy z piłka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 rzutu na bramkę. Gra właściwa w piłkę ręczn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piłkę ręczn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gry w siatkówkę. Gra właściwa w siatkówk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wnętrzny turniej siatków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z piłka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szykarskiej. Gra właściwa w koszykówk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wnętrzny turniej koszyków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siatków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tenisowej i przyjęcia zagrywki. Gry małe 3x3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ych w grach małych 2x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 ze strefy 4 i 2 po przyjęciu zagryw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gry – przyjęcie/atak. Doskonalenie systemu w trakcie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6x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podwójny w strefie 2 i 4. Fragmenty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blok/obrona. Fragmenty gry doskonalącej działania w systemie blok/obr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i przyjęcia zagrywki. Gry małe 4x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działań w systemie przyjęcie/at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działań w systemie blok/obr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ystemów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6x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narciarstwo i snowbo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zda na tyczk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e się narciarstwa a motoryka człowie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tm ruchów w narciarstwie zjazd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różnic w poszczególnych konkurencjach narciars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konkurencji w snowboardz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ty  carving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nart śladem cięt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kręt w carving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y działające w skręcie – różnice między nartami karvingowymi, a prosty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ice w jeździe pługiem, a jeździe równoległ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zasad panujących na stokach (pierwszeństwo przejazdu, bezpieczeństwo na stoku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ice między deską freestylową, a deską twardą zawodnicz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k jako nieodzowny atrybut każdego narciarza i snowboardzist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sy narciarskie w Polsce i zagranic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motoryczności ludzkiej, a proces uczenia się narciarst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koszyków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doskonalące poruszanie się zawodnika w ataku: wyjście do piłki, pozycja potrójnego zagrożenia, zatrzymanie na 1 i 2 temp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złowania, rozpoczęcie kozłowania w ruchu, zmiana ręki kozłując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trzymania i naskoku po kozłowaniu, obroty z piłk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podań oburącz i jednorącz w miejscu i w ruch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rzutów z miejsca, z biegu i wyskoku oraz po manewr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spółpracy 2 i 3 zawodników w ataku, zasłony do piłki i od piłki, gra w przewag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 pozycyjny, konstruowanie akcji w sytuacji 2x2, 3x3, 4x4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takowania przeciwko obronie „każdy swego”: koszyczek, ósemka, flex, sytuacje specjal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krycia zawodnika z piłką i bez pił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spółpracy 2 i 3 zawodników w obronie, gra przeciwko zasłono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obrony „każdy swego” w grze 3x3, obrona po stronie piłki i bez pił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rót z ataku do obrony, „transition”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w grze 3x3 na jeden kosz, elementy streetball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obrony strefowej i atakowanie przeciwko obronie stref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w grze 5x5, elementy sędzi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turystyka górs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Wysokie Jeseniki, przejście szlakiem turystycznym na trasie Mała Morawka – Praded (1492 m n.p.m.) – Mała Morawka (8 godzin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Sudety Wschodnie w Góry Złote, przejście szlakiem turystycznym na trasie Lądek Zdrój – Jawornik Wielki (872 m n.p.m.) – Złoty Sto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Jeseniki do Narodowego Rezerwatu Przyrody Serak – Keprnik, przejście szlakiem turystycznym na trasie Ramzowa – Keprnik (1424 m n.p.m.) – Serak – desenik La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Góry Opawskie, przejście szlakiem turystycznym na trasie Pokrzywna – Biskupia Kopa (889 m n.p.m.) – Jarnołtówek – Głuchoła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futs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gry bramkarz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ut karny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szkoleniowa wybranych elementów techniki specjalnej oraz taktyki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isy gry w FUTSAL, interpretacja i sygnalizacja sędzi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nia prawą i lewą nogą w bieg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obronna systemem „każdy swego”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iłki na klatkę piersiową i kolan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z okazji Dni PWSZ Nys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jeden na jednego, strzał na bramkę z dużej odległ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jeden na jednego z bramkarzem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indywidual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ał na bramkę ze stałego fragmentu gry, doskonal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ych bramkarza - obrona, rzu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w zespole, podwajanie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gry właści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badmint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debl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ataku z wysko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stawień na boisku w grze debl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bekhend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ywka taktyczna daleka i krót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w ata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bekhend w ata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i bekhend z wysko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 mężczyzn i kobi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 mężczyzn kobi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w zespole, doskonalenie gry debl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ze singlowe i deblowe na wolnym powietrz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i przypomnienie wiadomości dotyczących zasad gry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unihok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doskonalące znane umiejętności techniki gry w unihokej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indywidualnych umiejętności technicznych zawodnika w ataku i obro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podań i przyjęć piłki forhendem i bekhendem w miejscu i w ruch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gry w obronie i w ataku w grze 1x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gry w przewagach 2x1 i 3x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trzałów na bramkę forhendem i bekhend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wodów piłeczk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gry w grze 3x3, małe gr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owanie przeciwko obronie systemem „każdy z każd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brony stref i atakowanie przeciwko obronie stref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gry obronnej przeciwko przewagom atakując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elementów ataku szybkiego, prowadzenie piłeczki w parach i trójkąt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unihokeja w grze szkolnej, elementy sędzi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wy turniej unihokeja w grze 5x5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o – taktycznych w grze właści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Talaga A-Z sprawności fizycznej. Atlas ćwiczeń. Zarząd główny TKKF 1995 Warszaw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Superlak Piłka Siatkowa. Wydawnictwo BK Wrocław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Bondarowicz Zabawy i gry ruchowe w zajęciach sport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Bondarowicz Zabawy i gry ruchowe w zajęciach sportowych. RCM-S Kultury Fizycznej i Sportu Warszawa 199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Listowski Stretching sprawność i zdrowie. Wydawnictwo Marian Listowski Łódź 1994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6:00Z</dcterms:created>
  <dc:creator>PWSZ</dc:creator>
  <dc:description/>
  <cp:keywords/>
  <dc:language>en-US</dc:language>
  <cp:lastModifiedBy>Olga Wierzchowiec</cp:lastModifiedBy>
  <cp:lastPrinted>2015-11-19T14:22:00Z</cp:lastPrinted>
  <dcterms:modified xsi:type="dcterms:W3CDTF">2019-10-06T18:54:00Z</dcterms:modified>
  <cp:revision>9</cp:revision>
  <dc:subject/>
  <dc:title>Państwowa Wyższa Szkoła Zawodowa w Nysie</dc:title>
</cp:coreProperties>
</file>